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Často kladené otázky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>Roborally radioaktivní</w:t>
      </w:r>
    </w:p>
    <w:p>
      <w:pPr>
        <w:pStyle w:val="Normal"/>
        <w:rPr/>
      </w:pPr>
      <w:r>
        <w:rPr/>
        <w:t>Q - Co je na Reaktorovém jádru tak vyjímečného?</w:t>
      </w:r>
    </w:p>
    <w:p>
      <w:pPr>
        <w:pStyle w:val="Normal"/>
        <w:rPr/>
      </w:pPr>
      <w:r>
        <w:rPr/>
        <w:t>A - Reaktorové jádro je jednou z nejtěžších herních desek ve hře. Bez používání dopravních pásů, se roboti pohybují velmi pomalu - a celou tu dobu, je radiace pomalu užírá (pouze ty nechráněné). Přeměný element radioaktivního odpadu je lákavý, na rozdíl od poškození.</w:t>
      </w:r>
    </w:p>
    <w:p>
      <w:pPr>
        <w:pStyle w:val="Normal"/>
        <w:rPr/>
      </w:pPr>
      <w:r>
        <w:rPr/>
        <w:t>Jsou tam nějaká bezpečná místa (například za zdí jedné cesty), ale je to fakt nebezpečná plo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Co se stane, když se můj robot teleportuje do středu reaktorového jádra?</w:t>
      </w:r>
    </w:p>
    <w:p>
      <w:pPr>
        <w:pStyle w:val="Normal"/>
        <w:rPr/>
      </w:pPr>
      <w:r>
        <w:rPr/>
        <w:t>A - Reaktorové jádro je neproniknutelné a nemůže do něj žádný robot. Když přídavná karta nebo deskový element zapříčiní, aby tvůj robot tam vstoupil, jednej s tou kartou nebo deskovým elementem, jakoby se snažil umístit tvého robota na hlavu jiného. Například, když si použil Přenosný přemísťovač, aby si vstoupil do reaktorového jádra, prostě pokračuj v pohybu v předchozím pohybu, dokud nejsi mimo reaktorové jádr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iace</w:t>
      </w:r>
    </w:p>
    <w:p>
      <w:pPr>
        <w:pStyle w:val="Normal"/>
        <w:rPr/>
      </w:pPr>
      <w:r>
        <w:rPr/>
        <w:t>Q - Zabrání přídavné karty jako je Ablativní kabát nebo Štít na vypnutí robota poškození?</w:t>
      </w:r>
    </w:p>
    <w:p>
      <w:pPr>
        <w:pStyle w:val="Normal"/>
        <w:rPr/>
      </w:pPr>
      <w:r>
        <w:rPr/>
        <w:t>A - Ano, tyto příd. karty zabrání 1 bodu poškození za jednu registrovanou fá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Zabrání Štít poškození z radiace?</w:t>
      </w:r>
    </w:p>
    <w:p>
      <w:pPr>
        <w:pStyle w:val="Normal"/>
        <w:rPr/>
      </w:pPr>
      <w:r>
        <w:rPr/>
        <w:t>A - Ne. Štít chrání robota vždy z jedné strany. Radiace ale obklopuje robota ze všech st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Když robot letí přes část s radiací za použití Velkýho tryskáče, Žabích noh, Zpětných raket, nebo Helikoptéry, co se stane?</w:t>
      </w:r>
    </w:p>
    <w:p>
      <w:pPr>
        <w:pStyle w:val="Normal"/>
        <w:rPr/>
      </w:pPr>
      <w:r>
        <w:rPr/>
        <w:t>A - Energie z radiace je všude, tudíž robot letící kolem je také zasaž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Které části desky jsou bezpečné od radiace?</w:t>
      </w:r>
    </w:p>
    <w:p>
      <w:pPr>
        <w:pStyle w:val="Normal"/>
        <w:rPr/>
      </w:pPr>
      <w:r>
        <w:rPr/>
        <w:t>A - Jediné bezpečné jsou pole za zdí jedné cesty a pole s hasáky. Všechny dopr. pásy a teleporty jsou zasaženy radiac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ioaktivní odpad</w:t>
      </w:r>
    </w:p>
    <w:p>
      <w:pPr>
        <w:pStyle w:val="Normal"/>
        <w:rPr/>
      </w:pPr>
      <w:r>
        <w:rPr/>
        <w:t>Q - Když se robot pohne na radioaktivní odpad, musí hráč vytáhnou přídavnou kartu?</w:t>
      </w:r>
    </w:p>
    <w:p>
      <w:pPr>
        <w:pStyle w:val="Normal"/>
        <w:rPr/>
      </w:pPr>
      <w:r>
        <w:rPr/>
        <w:t>A - 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Ovlivňují nějak plechovky s radioaktivním odpadem roboty nebo zařízení?</w:t>
      </w:r>
    </w:p>
    <w:p>
      <w:pPr>
        <w:pStyle w:val="Normal"/>
        <w:rPr/>
      </w:pPr>
      <w:r>
        <w:rPr/>
        <w:t>A - 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Může robot upustit zařízení na radioaktivním odpadu?</w:t>
      </w:r>
    </w:p>
    <w:p>
      <w:pPr>
        <w:pStyle w:val="Normal"/>
        <w:rPr/>
      </w:pPr>
      <w:r>
        <w:rPr/>
        <w:t>A -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Bude Cinták funguvat na radioakt. odpadu?</w:t>
      </w:r>
    </w:p>
    <w:p>
      <w:pPr>
        <w:pStyle w:val="Normal"/>
        <w:rPr/>
      </w:pPr>
      <w:r>
        <w:rPr/>
        <w:t>A -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Může být postaven most přes radioakt. odpad?</w:t>
      </w:r>
    </w:p>
    <w:p>
      <w:pPr>
        <w:pStyle w:val="Normal"/>
        <w:rPr/>
      </w:pPr>
      <w:r>
        <w:rPr/>
        <w:t>A - Ne, mosty jsou dobrý jen přes já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Zabrání Ablativní kabát nebo Štít na vypnutí robota poškození z radioaktivního odpadu?</w:t>
      </w:r>
    </w:p>
    <w:p>
      <w:pPr>
        <w:pStyle w:val="Normal"/>
        <w:rPr/>
      </w:pPr>
      <w:r>
        <w:rPr/>
        <w:t>A - Ano, jeden bod poškození za jednu registrovanou fá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Zabrání Štít poškození z radioakt. odpadu?</w:t>
      </w:r>
    </w:p>
    <w:p>
      <w:pPr>
        <w:pStyle w:val="Normal"/>
        <w:rPr/>
      </w:pPr>
      <w:r>
        <w:rPr/>
        <w:t>A - Ne, Štít nechrání od nebezpečí z podla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Když robot letí přes část s radioakt. odpadem za použití Velkýho tryskáče, Žabích noh, Zpětných raket, nebo Helikoptéry, co se stane?</w:t>
      </w:r>
    </w:p>
    <w:p>
      <w:pPr>
        <w:pStyle w:val="Normal"/>
        <w:rPr/>
      </w:pPr>
      <w:r>
        <w:rPr/>
        <w:t>A - Také je zasaž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di jedné cesty</w:t>
      </w:r>
    </w:p>
    <w:p>
      <w:pPr>
        <w:pStyle w:val="Normal"/>
        <w:rPr/>
      </w:pPr>
      <w:r>
        <w:rPr/>
        <w:t>Q - Jsou roboti bezpeční za těmito zdmi?</w:t>
      </w:r>
    </w:p>
    <w:p>
      <w:pPr>
        <w:pStyle w:val="Normal"/>
        <w:rPr/>
      </w:pPr>
      <w:r>
        <w:rPr/>
        <w:t>A - 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Může být robot strčen skrz tuto zeď?</w:t>
      </w:r>
    </w:p>
    <w:p>
      <w:pPr>
        <w:pStyle w:val="Normal"/>
        <w:rPr/>
      </w:pPr>
      <w:r>
        <w:rPr/>
        <w:t>A - A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sz w:val="32"/>
        </w:rPr>
        <w:t>Roborally Grand Pr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razová pole</w:t>
      </w:r>
    </w:p>
    <w:p>
      <w:pPr>
        <w:pStyle w:val="Normal"/>
        <w:rPr/>
      </w:pPr>
      <w:r>
        <w:rPr/>
        <w:t>Q - Co se stane, když robot úkrokem zpět vrazí do odrazového pole?</w:t>
      </w:r>
    </w:p>
    <w:p>
      <w:pPr>
        <w:pStyle w:val="Normal"/>
        <w:rPr/>
      </w:pPr>
      <w:r>
        <w:rPr/>
        <w:t>A - Je odražen o jedno 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Může robot střílet skrz odrazová pole?</w:t>
      </w:r>
    </w:p>
    <w:p>
      <w:pPr>
        <w:pStyle w:val="Normal"/>
        <w:rPr/>
      </w:pPr>
      <w:r>
        <w:rPr/>
        <w:t>A - Ne, odr. pole se chovají jako  zdi (co se týče zbran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Co se stane, když je robot strčen do odr. pole?</w:t>
      </w:r>
    </w:p>
    <w:p>
      <w:pPr>
        <w:pStyle w:val="Normal"/>
        <w:rPr/>
      </w:pPr>
      <w:r>
        <w:rPr/>
        <w:t>A - Strčený robot je odražen o tolik polí, kolik vlastní karta strkajícího robota, a oba robota odstrč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Co se stane, když přídavná karta pohne robotem na odr. pole?</w:t>
      </w:r>
    </w:p>
    <w:p>
      <w:pPr>
        <w:pStyle w:val="Normal"/>
        <w:rPr/>
      </w:pPr>
      <w:r>
        <w:rPr/>
        <w:t xml:space="preserve">A - Když se robot pohne na odrazové pole jinak než pohybovou kartou nebo strkajícím robotem, tak se odrazové pole chová přesně jako ze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ámy s dveřními pastmi</w:t>
      </w:r>
    </w:p>
    <w:p>
      <w:pPr>
        <w:pStyle w:val="Normal"/>
        <w:rPr/>
      </w:pPr>
      <w:r>
        <w:rPr/>
        <w:t>Q - Když robot nechá zbraň na této jámě, spadne to? A kdy?</w:t>
      </w:r>
    </w:p>
    <w:p>
      <w:pPr>
        <w:pStyle w:val="Normal"/>
        <w:rPr/>
      </w:pPr>
      <w:r>
        <w:rPr/>
        <w:t>A - Každé upuštěné zařízení spadne (a vezme se pryč z desky) na začátku fáze, kdy se jáma s dveřní pastí otevř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Může položit robot s Pokladačem mostů most na tuto jámu?</w:t>
      </w:r>
    </w:p>
    <w:p>
      <w:pPr>
        <w:pStyle w:val="Normal"/>
        <w:rPr/>
      </w:pPr>
      <w:r>
        <w:rPr/>
        <w:t>A - Ano, můž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sekaný obchody</w:t>
      </w:r>
    </w:p>
    <w:p>
      <w:pPr>
        <w:pStyle w:val="Normal"/>
        <w:rPr/>
      </w:pPr>
      <w:r>
        <w:rPr/>
        <w:t>Q - Může se dotknout rozsekaného obchodu s Mechanickou paží?</w:t>
      </w:r>
    </w:p>
    <w:p>
      <w:pPr>
        <w:pStyle w:val="Normal"/>
        <w:rPr/>
      </w:pPr>
      <w:r>
        <w:rPr/>
        <w:t>A - Ne, dotknout se může jen Kontro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Když si robot znovu nahrává příd. kartu, může skončit s více střelami než je žetonů? Například, můj robot upustil dvě miny, pak si je dohrál a upustil tři miny (celkově tedy pět), třebaže jsou zde jen tři žetony min?</w:t>
      </w:r>
    </w:p>
    <w:p>
      <w:pPr>
        <w:pStyle w:val="Normal"/>
        <w:rPr/>
      </w:pPr>
      <w:r>
        <w:rPr/>
        <w:t>A - Žetony pro jednotlivé příd. karty nenaznačují maximální počet střel. Když má tvůj robot více min (nebo čehokoliv) na desce v jeden čas, než máš  žetonů, nahraď to nějakým jiným žetonem (nepoužívaným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mpy</w:t>
      </w:r>
    </w:p>
    <w:p>
      <w:pPr>
        <w:pStyle w:val="Normal"/>
        <w:rPr/>
      </w:pPr>
      <w:r>
        <w:rPr/>
        <w:t>Q - Deska Kaňon má v rozích rampy ve spodní sekci. Může robot vyšplhat je ze strany?</w:t>
      </w:r>
    </w:p>
    <w:p>
      <w:pPr>
        <w:pStyle w:val="Normal"/>
        <w:rPr/>
      </w:pPr>
      <w:r>
        <w:rPr/>
        <w:t>A - Roboti můžou na ně vstoupit ze strany, ale nemůžou vystoupit ze stran, jen na stranu, která se setkává z horní sek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Když robot vypadne z okraje na jednu z ramp v rohu, připíše si 2 body poškození?</w:t>
      </w:r>
    </w:p>
    <w:p>
      <w:pPr>
        <w:pStyle w:val="Normal"/>
        <w:rPr/>
      </w:pPr>
      <w:r>
        <w:rPr/>
        <w:t>A - Ano. (Ne za předpokladu, že robot vstoupí na pole rampi v místě, kde se setkává s horní úrovn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Když se robot pohybuje přes rampu, ale nevylézá, ovlivní to jeho pohyb?</w:t>
      </w:r>
    </w:p>
    <w:p>
      <w:pPr>
        <w:pStyle w:val="Normal"/>
        <w:rPr/>
      </w:pPr>
      <w:r>
        <w:rPr/>
        <w:t>A - Ne, rampy redukují pohyb pouze, když robot stoupá do horní úrov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- Když je robot na rampě, v jakém patře (úrovni) vlastně je?</w:t>
      </w:r>
    </w:p>
    <w:p>
      <w:pPr>
        <w:pStyle w:val="Normal"/>
        <w:rPr/>
      </w:pPr>
      <w:r>
        <w:rPr/>
        <w:t>A - Na dolní úrovni (v dolním patř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ány (portály)</w:t>
      </w:r>
    </w:p>
    <w:p>
      <w:pPr>
        <w:pStyle w:val="Normal"/>
        <w:rPr/>
      </w:pPr>
      <w:r>
        <w:rPr/>
        <w:t>Q - Proč jsou brány různě barevné?</w:t>
      </w:r>
    </w:p>
    <w:p>
      <w:pPr>
        <w:pStyle w:val="Normal"/>
        <w:rPr/>
      </w:pPr>
      <w:r>
        <w:rPr/>
        <w:t>A - Když robot vstoupí do Brány, okamžitě se pohne do jiné Brány stejné barvy. Barvy zpřehledňují pohyb robot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lejové skvrny a dopravní pásy</w:t>
      </w:r>
    </w:p>
    <w:p>
      <w:pPr>
        <w:pStyle w:val="Normal"/>
        <w:rPr/>
      </w:pPr>
      <w:r>
        <w:rPr/>
        <w:t>Q - Co se stane, když dopravní pás vyhodí robota na olejovou skvrnu?</w:t>
      </w:r>
    </w:p>
    <w:p>
      <w:pPr>
        <w:pStyle w:val="Normal"/>
        <w:rPr/>
      </w:pPr>
      <w:r>
        <w:rPr/>
        <w:t>A - To samé, když se robot dostane na olejovou skvrnu v jiný čas. Robot pokračuje v pohybu dokud se nezachytí nějakého neolejového místa. Když ho nějaký expresní pás dopravní na olejovou skvrnu, a ta s ním pohne na druhý pás, ten s ním ještě pohne (celkově tři po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7:06:00Z</dcterms:created>
  <dc:creator>chejník a malý Ini</dc:creator>
  <dc:description/>
  <dc:language>en-US</dc:language>
  <cp:lastModifiedBy>chejník a malý Ini</cp:lastModifiedBy>
  <dcterms:modified xsi:type="dcterms:W3CDTF">2002-11-05T19:01:00Z</dcterms:modified>
  <cp:revision>6</cp:revision>
  <dc:subject/>
  <dc:title>Obrázek 31</dc:title>
</cp:coreProperties>
</file>